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nk you for choosing to do business with us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ur goal is to serve clients to the best of our ability. If we ever disappoint you, we hope you let us know; we’ll do everything we can to make things right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k you again for selecting us. It is our privilege to work with yo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1:35:00Z</dcterms:created>
  <dc:creator>Intuit, Inc.</dc:creator>
  <dc:description/>
  <dc:language>en-US</dc:language>
  <cp:lastModifiedBy>Intuit, Inc.</cp:lastModifiedBy>
  <dcterms:modified xsi:type="dcterms:W3CDTF">1998-11-25T05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